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潇贺岩土工程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潇贺岩土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贺州市八步区建设东路</w:t>
            </w:r>
            <w:r>
              <w:rPr>
                <w:sz w:val="24"/>
              </w:rPr>
              <w:t>238-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邹承考</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润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严天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茂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邹承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邹承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光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42R10LC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42R10LC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03T08:49:1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25914A394E830F8BFCC46757E8D4D4</vt:lpwstr>
  </property>
  <property fmtid="{D5CDD505-2E9C-101B-9397-08002B2CF9AE}" pid="3" name="KSOProductBuildVer">
    <vt:lpwstr>2052-11.8.2.12019</vt:lpwstr>
  </property>
</Properties>
</file>